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 “</w:t>
            </w:r>
            <w:r>
              <w:rPr/>
              <w:t>Our son, Blake, over the course of the last few months has been showing signs my husband and I are worried about very much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“</w:t>
            </w:r>
            <w:r>
              <w:rPr/>
              <w:t xml:space="preserve">Our son, Blake, over the course of the last few months has been showing signs my husband and I are worried about very much, so </w:t>
            </w:r>
            <w:r>
              <w:rPr>
                <w:b/>
              </w:rPr>
              <w:t>I decided to keep this diary to keep track of my thoughts</w:t>
            </w:r>
            <w:r>
              <w:rPr/>
              <w:t>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ing a reason for diar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2 –</w:t>
            </w:r>
            <w:r>
              <w:rPr/>
              <w:t>Something else I noticed ishe is having a very tough time holding crayons in his hand and gets frustrated very easily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 xml:space="preserve">Something else I have noticed is he is having a very tough time </w:t>
            </w:r>
            <w:r>
              <w:rPr>
                <w:b/>
              </w:rPr>
              <w:t xml:space="preserve">holding utensils in his hand to eat </w:t>
            </w:r>
            <w:r>
              <w:rPr/>
              <w:t>and gets frustrated very easil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tter example to us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- …” </w:t>
            </w:r>
            <w:r>
              <w:rPr/>
              <w:t>that he will diagnosed with autism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…”</w:t>
            </w:r>
            <w:r>
              <w:rPr>
                <w:rFonts w:cs="Cambria"/>
              </w:rPr>
              <w:t xml:space="preserve"> </w:t>
            </w:r>
            <w:r>
              <w:rPr/>
              <w:t xml:space="preserve">that he will </w:t>
            </w:r>
            <w:r>
              <w:rPr>
                <w:b/>
              </w:rPr>
              <w:t>be</w:t>
            </w:r>
            <w:r>
              <w:rPr/>
              <w:t xml:space="preserve"> diagnosed with autism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ord missing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 2-That is all a parent can as f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That is all a parent can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is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fo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ong wor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- </w:t>
            </w:r>
            <w:r>
              <w:rPr/>
              <w:t>“…saying any words and just will point to things instead of saying what the object was.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…”</w:t>
            </w:r>
            <w:r>
              <w:rPr>
                <w:rFonts w:cs="Cambria"/>
              </w:rPr>
              <w:t xml:space="preserve"> </w:t>
            </w:r>
            <w:r>
              <w:rPr/>
              <w:t xml:space="preserve">saying any words and </w:t>
            </w:r>
            <w:r>
              <w:rPr>
                <w:b/>
              </w:rPr>
              <w:t>would just</w:t>
            </w:r>
            <w:r>
              <w:rPr/>
              <w:t xml:space="preserve"> point to things instead of saying what the object was.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Word order and tense of verb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Genre 2- …”that Blake won’t talk because he is afraid the words won’t come out right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...”that Blake won’t talk</w:t>
            </w:r>
            <w:r>
              <w:rPr>
                <w:b/>
              </w:rPr>
              <w:t xml:space="preserve">. He is afraid the words </w:t>
            </w:r>
            <w:r>
              <w:rPr/>
              <w:t>won’t come out righ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un on sentence and word choic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Calibri" w:hAnsi="Calibri" w:eastAsia="Calibri" w:cs="Calibri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02:00Z</dcterms:created>
  <dc:creator>Michael B. Sherry</dc:creator>
  <dc:description/>
  <dc:language>en-US</dc:language>
  <cp:lastModifiedBy>Technology Support Services</cp:lastModifiedBy>
  <dcterms:modified xsi:type="dcterms:W3CDTF">2013-04-24T00:25:00Z</dcterms:modified>
  <cp:revision>8</cp:revision>
  <dc:subject/>
  <dc:title/>
</cp:coreProperties>
</file>